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022589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105437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